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200"/>
              <w:ind w:left="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Cambria" w:ascii="Cambria" w:hAnsi="Cambria"/>
                <w:b/>
              </w:rPr>
              <w:t xml:space="preserve">WD.272.1.19.2018                                                                               </w:t>
            </w:r>
            <w:r>
              <w:rPr/>
              <w:tab/>
              <w:t xml:space="preserve">Załącznik 3.5 do SIWZ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4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8/2019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8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